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posta de Realização de Oficina sobre o Modelo de Gestão de Recursos Hídricos na Região dos Afluentes da Margem Direita do Rio Amazonas</w:t>
      </w:r>
    </w:p>
    <w:p>
      <w:pPr>
        <w:pStyle w:val="Normal"/>
        <w:jc w:val="both"/>
        <w:rPr>
          <w:rFonts w:eastAsia="Century Gothic" w:cs="Century Gothic"/>
          <w:b/>
          <w:b/>
          <w:sz w:val="20"/>
          <w:szCs w:val="20"/>
        </w:rPr>
      </w:pPr>
      <w:r>
        <w:rPr>
          <w:rFonts w:eastAsia="Century Gothic" w:cs="Century Gothic"/>
          <w:b/>
          <w:sz w:val="20"/>
          <w:szCs w:val="20"/>
        </w:rPr>
        <w:t>Contextualização</w:t>
      </w:r>
    </w:p>
    <w:p>
      <w:pPr>
        <w:pStyle w:val="Normal"/>
        <w:jc w:val="both"/>
        <w:rPr/>
      </w:pPr>
      <w:r>
        <w:rPr>
          <w:rFonts w:eastAsia="Century Gothic" w:cs="Century Gothic"/>
          <w:sz w:val="20"/>
          <w:szCs w:val="20"/>
        </w:rPr>
        <w:t xml:space="preserve">O Plano Estratégico de Recursos Hídricos dos Afluentes da Margem Direita do Rio Amazonas (PERH-MDA) foi aprovado pelo Conselho Nacional de Recursos Hídricos (CNRH) em 2010, por meio da Resolução CNRH nº 128, de 29 de junho de 2011, a qual também criou a instância de acompanhamento responsável por auxiliar na implementação do PERH-MDA. Esta instância se constituía em um Colegiado Gestor composto por 20 membros (Figura 1), entre União (ANA, CNRH e Ministério do Planejamento) e Unidades Federativas envolvidas (MT, RO, AC, PA e AM), sendo estes representados por membros dos órgãos estaduais gestores de recursos hídricos (OGRHs), dos conselhos estaduais de recursos hídricos (CERHs) e das secretarias estaduais de planejamento. </w:t>
      </w:r>
    </w:p>
    <w:p>
      <w:pPr>
        <w:pStyle w:val="Normal"/>
        <w:jc w:val="center"/>
        <w:rPr>
          <w:rFonts w:eastAsia="Century Gothic" w:cs="Century Gothic"/>
          <w:sz w:val="20"/>
          <w:szCs w:val="20"/>
        </w:rPr>
      </w:pPr>
      <w:r>
        <w:rPr>
          <w:rFonts w:eastAsia="Century Gothic" w:cs="Century Gothic"/>
          <w:sz w:val="20"/>
          <w:szCs w:val="20"/>
        </w:rPr>
        <w:object w:dxaOrig="8395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3pt;height:245.1pt" filled="f" o:ole="">
            <v:imagedata r:id="rId3" o:title=""/>
          </v:shape>
          <o:OLEObject Type="Embed" ProgID="" ShapeID="ole_rId2" DrawAspect="Content" ObjectID="_1167978856" r:id="rId2"/>
        </w:object>
      </w:r>
    </w:p>
    <w:p>
      <w:pPr>
        <w:pStyle w:val="Normal"/>
        <w:jc w:val="both"/>
        <w:rPr>
          <w:rFonts w:eastAsia="Century Gothic" w:cs="Century Gothic"/>
          <w:sz w:val="20"/>
          <w:szCs w:val="20"/>
        </w:rPr>
      </w:pPr>
      <w:r>
        <w:rPr>
          <w:rFonts w:eastAsia="Century Gothic" w:cs="Century Gothic"/>
          <w:sz w:val="20"/>
          <w:szCs w:val="20"/>
        </w:rPr>
        <w:t>Figura 1. Composição do Colegiado Gestor do PERH-MDA, prevista no plano aprovado em 2010.</w:t>
      </w:r>
    </w:p>
    <w:p>
      <w:pPr>
        <w:pStyle w:val="Normal"/>
        <w:jc w:val="both"/>
        <w:rPr/>
      </w:pPr>
      <w:r>
        <w:rPr>
          <w:rFonts w:eastAsia="Century Gothic" w:cs="Century Gothic"/>
          <w:sz w:val="20"/>
          <w:szCs w:val="20"/>
        </w:rPr>
        <w:t xml:space="preserve">Em que pese estivesse previsto no Plano, o Colegiado Gestor do PERH-MDA nunca foi de fato instalado na região, que carece de uma estrutura de gestão de recursos hídricos consolidada. Apresenta-se aqui, portanto, proposta de realização de uma oficina para discussão e definição do Modelo de Gestão de Recursos Hídricos na região da Margem Direita do Rio Amazonas e da instância de acompanhamento da implementação do PERH-MDA. </w:t>
      </w:r>
    </w:p>
    <w:p>
      <w:pPr>
        <w:pStyle w:val="Normal"/>
        <w:jc w:val="both"/>
        <w:rPr>
          <w:rFonts w:eastAsia="Century Gothic" w:cs="Century Gothic"/>
          <w:sz w:val="20"/>
          <w:szCs w:val="20"/>
        </w:rPr>
      </w:pPr>
      <w:r>
        <w:rPr>
          <w:rFonts w:eastAsia="Century Gothic" w:cs="Century Gothic"/>
          <w:sz w:val="20"/>
          <w:szCs w:val="20"/>
        </w:rPr>
        <w:t>O funcionamento deste colegiado é uma preocupação do Sistema Nacional de Gerenciamento de Recursos Hídricos (SINGREH) e foi manifestada particularmente pelo representante do FONASC-CBH na 88ª Reunião da Câmara Técnica do Plano Nacional de Recursos Hídricos do CNRH (CTPNRH), em setembro de 2015. Como resultado desta manifestação, em março de 2016, a ANA foi solicitada, por meio do Ofício nº 11/2016/CNRH/MMA, a apresentar sobre o andamento do Colegiado Gestor do PERH-MDA aos membros da CTPNRH.O assunto foi discutido na 90ª Reunião desta Câmara, ocorrida em 18 e 19 de abril de 2016, quando se acordou a realização da Oficina aqui proposta.</w:t>
      </w:r>
    </w:p>
    <w:p>
      <w:pPr>
        <w:pStyle w:val="Normal"/>
        <w:jc w:val="both"/>
        <w:rPr>
          <w:rFonts w:eastAsia="Century Gothic" w:cs="Century Gothic"/>
          <w:sz w:val="20"/>
          <w:szCs w:val="20"/>
        </w:rPr>
      </w:pPr>
      <w:r>
        <w:rPr>
          <w:rFonts w:eastAsia="Century Gothic" w:cs="Century Gothic"/>
          <w:b/>
          <w:sz w:val="20"/>
          <w:szCs w:val="20"/>
        </w:rPr>
        <w:t>Objetivos</w:t>
      </w:r>
    </w:p>
    <w:p>
      <w:pPr>
        <w:pStyle w:val="Normal"/>
        <w:jc w:val="both"/>
        <w:rPr>
          <w:rFonts w:eastAsia="Century Gothic" w:cs="Century Gothic"/>
          <w:b/>
          <w:b/>
          <w:sz w:val="20"/>
          <w:szCs w:val="20"/>
        </w:rPr>
      </w:pPr>
      <w:r>
        <w:rPr>
          <w:rFonts w:eastAsia="Century Gothic" w:cs="Century Gothic"/>
          <w:sz w:val="20"/>
          <w:szCs w:val="20"/>
        </w:rPr>
        <w:t>Espera-se com a Oficina, promover a discussão sobre a forma de atuação/modelo de gestão mais adequado à realidade da região dos Afluentes da Margem Direita do Amazonas, considerando sua complexidade física e territorial, diversidade de atores envolvidos e os conflitos já instalados.Além de subsidiar a formatação de um modelo/estrutura de um colegiado gestor para acompanhamento da implementação do PERH-MDA, pretende-se que a Oficina resulte na definição de uma agenda para o Colegiado Gestor, incluindo dentre outros assuntos, a atualização do PERH-MDA e detalhamento de ações estratégicas, de governabilidade do SINGREH, com foco na elaboração de manual operativo para sua implementação. Caso haja convergência na proposta do modelo de gestão, a Oficina poderá resultar na elaboração de uma minuta de resolução a ser apreciada pela CTPNRH.</w:t>
      </w:r>
    </w:p>
    <w:p>
      <w:pPr>
        <w:pStyle w:val="Normal"/>
        <w:jc w:val="both"/>
        <w:rPr>
          <w:rFonts w:eastAsia="Century Gothic" w:cs="Century Gothic"/>
          <w:b/>
          <w:b/>
          <w:sz w:val="20"/>
          <w:szCs w:val="20"/>
        </w:rPr>
      </w:pPr>
      <w:r>
        <w:rPr>
          <w:rFonts w:eastAsia="Century Gothic" w:cs="Century Gothic"/>
          <w:b/>
          <w:sz w:val="20"/>
          <w:szCs w:val="20"/>
        </w:rPr>
        <w:t>Proposta de Formato do Evento</w:t>
      </w:r>
    </w:p>
    <w:p>
      <w:pPr>
        <w:pStyle w:val="Normal"/>
        <w:jc w:val="both"/>
        <w:rPr>
          <w:rFonts w:eastAsia="Century Gothic" w:cs="Century Gothic"/>
          <w:sz w:val="20"/>
          <w:szCs w:val="20"/>
        </w:rPr>
      </w:pPr>
      <w:r>
        <w:rPr>
          <w:rFonts w:eastAsia="Century Gothic" w:cs="Century Gothic"/>
          <w:sz w:val="20"/>
          <w:szCs w:val="20"/>
        </w:rPr>
        <w:t xml:space="preserve">O evento será realizado em três períodos (1 dia e meio)e o público alvo serão os membros do CNRH,dos órgãos gestores de recursos hídricos OGRHs, dos CERHs e convidados, com cerca de 40 pessoas. O local e data ainda serão definidos. A primeira parte do evento será de nivelamento, composta de apresentações sobre os temas </w:t>
      </w:r>
    </w:p>
    <w:p>
      <w:pPr>
        <w:pStyle w:val="Normal"/>
        <w:jc w:val="both"/>
        <w:rPr>
          <w:rFonts w:eastAsia="Century Gothic" w:cs="Century Gothic"/>
          <w:sz w:val="20"/>
          <w:szCs w:val="20"/>
        </w:rPr>
      </w:pPr>
      <w:r>
        <w:rPr>
          <w:rFonts w:eastAsia="Century Gothic" w:cs="Century Gothic"/>
          <w:sz w:val="20"/>
          <w:szCs w:val="20"/>
        </w:rPr>
        <w:t>A proposta de programação é a seguinte:</w:t>
      </w:r>
    </w:p>
    <w:tbl>
      <w:tblPr>
        <w:tblW w:w="850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3402"/>
        <w:gridCol w:w="3765"/>
      </w:tblGrid>
      <w:tr>
        <w:trPr>
          <w:trHeight w:val="454" w:hRule="atLeast"/>
        </w:trPr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ia 1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rá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ma da palestr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lestrante 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:00 - 9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esa de abertura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A e CTPNRH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:30 - 10: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stâncias colegiadas existentes e o modelo proposto para o PERH-MD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>ANA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:15 - 11: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ERH-MDA – como fazer sua atualização visando sua implementação?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>ANA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:00- 11:15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ervalo para o café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:15 - 12: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ercepção dos estados quanto ao processo de elaboração do PERH-MD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EGRHs – 5 minutos para cada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:15 - 12:30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bates e discussões com os palestrantes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:30 - 14:00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Intervalo para o almoço 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4:00 - 14:30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bertura e orientações para as discussões em grupos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4:30 - 16:30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visão de grupos (Grupo 1: Forma de atuação/Modelo de gestão na região; Grupo 2: Agenda da instância colegiada, com foco na atualização/implementação do PERH-MDA)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6:30 - 16:45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ervalo para o café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16:45 - 18:00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scussão nos grupos</w:t>
            </w:r>
          </w:p>
        </w:tc>
      </w:tr>
      <w:tr>
        <w:trPr>
          <w:trHeight w:val="454" w:hRule="atLeast"/>
        </w:trPr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ia 2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rá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ma da palestr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lestrante 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9:00 – 9:15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bertura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9:15–11:00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scussão nos grupos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1:15 - 11:30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ervalo para o café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11:30 - 12:45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presentação dos grupos e encaminhamentos</w:t>
            </w:r>
          </w:p>
        </w:tc>
      </w:tr>
    </w:tbl>
    <w:p>
      <w:pPr>
        <w:pStyle w:val="Normal"/>
        <w:spacing w:before="0" w:after="160"/>
        <w:jc w:val="both"/>
        <w:rPr>
          <w:rFonts w:eastAsia="Century Gothic" w:cs="Century Gothic"/>
          <w:sz w:val="20"/>
          <w:szCs w:val="20"/>
        </w:rPr>
      </w:pPr>
      <w:r>
        <w:rPr>
          <w:rFonts w:eastAsia="Century Gothic" w:cs="Century Gothic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9:29:00Z</dcterms:created>
  <dc:creator>Luciana Aparecida Zago de Andrade</dc:creator>
  <dc:description/>
  <dc:language>en-US</dc:language>
  <cp:lastModifiedBy>61087785120</cp:lastModifiedBy>
  <dcterms:modified xsi:type="dcterms:W3CDTF">2016-06-17T19:29:00Z</dcterms:modified>
  <cp:revision>2</cp:revision>
  <dc:subject/>
  <dc:title/>
</cp:coreProperties>
</file>